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7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Naszádos Péter polgármester 2024. évi szabadságtervét az alábbiak szerint hagyja jóvá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21"/>
        <w:gridCol w:w="3021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vi szabadsá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tarta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 év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 15-től nov. 21-i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ap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. 23-tól dec. 31-i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ap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11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4:11:00Z</dcterms:modified>
  <cp:revision>2</cp:revision>
  <dc:subject/>
  <dc:title/>
</cp:coreProperties>
</file>